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45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5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Астраханской области  </w:t>
      </w:r>
    </w:p>
    <w:p>
      <w:pPr>
        <w:pStyle w:val="Normal"/>
        <w:ind w:left="5580" w:right="-545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7513" w:leader="none"/>
          <w:tab w:val="left" w:pos="864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27"/>
        <w:gridCol w:w="1984"/>
      </w:tblGrid>
      <w:tr>
        <w:trPr>
          <w:trHeight w:val="114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tLeas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27"/>
        <w:gridCol w:w="1984"/>
        <w:gridCol w:w="1984"/>
      </w:tblGrid>
      <w:tr>
        <w:trPr>
          <w:tblHeader w:val="true"/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6 89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6 29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22 1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0 608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22 1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6 0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22 1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6 0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995 4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995 4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91 54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06 72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91 54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06 72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2 3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7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2 3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 за счет средств федерального бюджета на пополнение остатка средств на счете бюджет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600 7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800 000,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800 000,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, предоставленные на финансовое обеспечение реализации инфраструктурных проекто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700 7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2 358,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редоставл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83 90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 72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83 90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 72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 для погашения бюджетных кредитов на пополнение остатков средств на счетах бюджетов субъектов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5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 96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 969,5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за счет средств федерального бюджета на пополнение остатка средств на счете бюджет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6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 800 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 800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на финансовое обеспечение реализации инфраструктурных проекто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7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192 822,9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215 648,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за счет средств федерального бюджета на погашение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9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152 410,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2 410,5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5002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30 43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30 439,3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специальные казначейские кредиты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5700 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 257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 257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406 79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387 1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252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410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4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4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0 0000 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410,5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4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(бюджетные кредиты, предоставленные на погашение долговых обязательств муниципальных образований Астраханской области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900 6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4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410,5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(бюджетные кредиты, предоставленные для частичного покрытия дефицитов бюджетов муниципальных образований Астраханской област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1 6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0 00 0000 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субъекта Российской Федерации, казначейских счетах для осуществления и отражения операций с денежными средствами бюджетных и автономных учреждений, единых счетах бюджетов государственных внебюджетных фондов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2 0000 5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6:00Z</dcterms:created>
  <dc:creator>USER</dc:creator>
  <dc:description/>
  <cp:keywords/>
  <dc:language>en-US</dc:language>
  <cp:lastModifiedBy>Павленко Ольга Юрьевна</cp:lastModifiedBy>
  <cp:lastPrinted>2023-09-22T10:51:00Z</cp:lastPrinted>
  <dcterms:modified xsi:type="dcterms:W3CDTF">2023-10-11T04:41:00Z</dcterms:modified>
  <cp:revision>145</cp:revision>
  <dc:subject/>
  <dc:title>Наименование </dc:title>
</cp:coreProperties>
</file>